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WORLD HISTORY HONOR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CHAPTER 2 ( 31 - 37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For the gods have abandoned us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like migrating birds they have gone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Ur is destroyed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bitter is its lament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The country's blood now fills its holes like hot bronze in a mould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Bodies dissolve like fat in the sun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Our temple is destroyed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Smoke lies on our city like a shroud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blood flows as the river does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the lamenting of men and women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sadness abounds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  <w:t>Ur is no more</w:t>
      </w:r>
    </w:p>
    <w:p>
      <w:pPr>
        <w:pStyle w:val="Normal"/>
        <w:rPr>
          <w:rFonts w:ascii="Courier New" w:hAnsi="Courier New" w:cs="Courier New"/>
          <w:b/>
          <w:b/>
          <w:i/>
          <w:i/>
          <w:iCs/>
          <w:caps/>
          <w:sz w:val="20"/>
          <w:szCs w:val="20"/>
        </w:rPr>
      </w:pPr>
      <w:r>
        <w:rPr>
          <w:rFonts w:cs="Courier New" w:ascii="Courier New" w:hAnsi="Courier New"/>
          <w:b/>
          <w:i/>
          <w:iCs/>
          <w:cap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.</w:t>
        <w:tab/>
        <w:t>DESCRIBE THE RELATIONSHIP BETWEEN THE SUMERIANS AND THEIR GODS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</w:t>
        <w:tab/>
        <w:t>HOW WOULD THE DESTRUCTION OF A ZIGGURAT AFFECT THE SUMERIANS?  WHY?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</w:t>
        <w:tab/>
        <w:t>ACCORDING TO THE PRIMARY SOURCE, WHAT EVENT OCCURRED AT UR?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58:00Z</dcterms:created>
  <dc:creator>Tony G</dc:creator>
  <dc:description/>
  <dc:language>en-US</dc:language>
  <cp:lastModifiedBy>Tony G</cp:lastModifiedBy>
  <cp:lastPrinted>2010-09-19T15:09:00Z</cp:lastPrinted>
  <dcterms:modified xsi:type="dcterms:W3CDTF">2010-09-19T19:58:00Z</dcterms:modified>
  <cp:revision>2</cp:revision>
  <dc:subject/>
  <dc:title>WORLD HISTORY</dc:title>
</cp:coreProperties>
</file>